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87688202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uk-UA"/>
        </w:rPr>
        <w:t xml:space="preserve">І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27-9/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 груд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 р.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1"/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егіональ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розвитку фізи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и і спорту на 2013-2017 ро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ої рішенням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Чернівец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ради від 14.03.2013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-14/13 за 2015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Керуючись пунктом 16 частини 1 статті 43 Закону України «Про місцеве самоврядування в Україні»,  враховуючи розпорядження Кабінету Міністрів України  від 31.08.2011 № 828-р «Про схвалення Концепції Загальнодержавної цільової соціальної програми розвитку фізичної культури і спорту на 2012-2016 роки», з метою орієнтації населення області на поетапне  формування ефективної моделі розвитку фізичної культури і спорту на демократичних  та гуманістичних засадах, задоволення потреб кожного жителя області у створенні належних умов  для занять фізичною культурою і спортом,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FontStyle14"/>
          <w:sz w:val="28"/>
          <w:szCs w:val="28"/>
        </w:rPr>
        <w:t>Інформацію начальника управління молоді та спорту обласної державної адміністрації Вітовського Б.І. про</w:t>
      </w:r>
      <w:r>
        <w:rPr>
          <w:sz w:val="28"/>
          <w:szCs w:val="28"/>
        </w:rPr>
        <w:t xml:space="preserve"> хід виконання Регіональної програми розвитку фізичної культури і спорту на 2013-2017 роки, затвердженої рішення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Чернівецької обласної ради  від 14.03.2013 № 5-14/13 за 2015 рік взяти до відома </w:t>
      </w:r>
      <w:r>
        <w:rPr>
          <w:rStyle w:val="FontStyle14"/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sz w:val="28"/>
        </w:rPr>
        <w:t>Голова обласної ради</w:t>
        <w:tab/>
        <w:t xml:space="preserve">І. Мунтян </w:t>
      </w:r>
    </w:p>
    <w:sectPr>
      <w:type w:val="nextPage"/>
      <w:pgSz w:w="11906" w:h="16838"/>
      <w:pgMar w:left="1260" w:right="74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8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3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0:00Z</dcterms:created>
  <dc:creator>user</dc:creator>
  <dc:description/>
  <cp:keywords/>
  <dc:language>en-US</dc:language>
  <cp:lastModifiedBy>Makoviychuk</cp:lastModifiedBy>
  <cp:lastPrinted>2014-11-03T10:41:00Z</cp:lastPrinted>
  <dcterms:modified xsi:type="dcterms:W3CDTF">2016-12-02T09:08:00Z</dcterms:modified>
  <cp:revision>12</cp:revision>
  <dc:subject/>
  <dc:title> </dc:title>
</cp:coreProperties>
</file>